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附件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4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长沙理工大学优秀网络教学课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申 报 表</w:t>
      </w:r>
    </w:p>
    <w:p>
      <w:pPr>
        <w:pStyle w:val="Normal"/>
        <w:spacing w:lineRule="exact" w:line="640"/>
        <w:ind w:firstLine="1319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640"/>
        <w:ind w:firstLine="1319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exact" w:line="640"/>
        <w:ind w:firstLine="1319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课程名称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课程编码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任课教师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所属院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部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课程类型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联系电话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80"/>
                <w:sz w:val="28"/>
                <w:szCs w:val="28"/>
              </w:rPr>
              <w:t xml:space="preserve">E—mail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申报日期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长沙理工大学教务处制</w:t>
      </w:r>
    </w:p>
    <w:p>
      <w:pPr>
        <w:pStyle w:val="Normal"/>
        <w:spacing w:lineRule="exact" w:line="540"/>
        <w:jc w:val="center"/>
        <w:rPr>
          <w:rFonts w:ascii="仿宋_GB2312" w:hAnsi="仿宋_GB2312" w:eastAsia="楷体_GB2312"/>
          <w:color w:val="000000"/>
          <w:sz w:val="30"/>
        </w:rPr>
      </w:pPr>
      <w:r>
        <w:rPr>
          <w:rFonts w:eastAsia="楷体_GB2312" w:ascii="仿宋_GB2312" w:hAnsi="仿宋_GB2312"/>
          <w:color w:val="000000"/>
          <w:sz w:val="3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课程简况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572"/>
        <w:gridCol w:w="593"/>
        <w:gridCol w:w="281"/>
        <w:gridCol w:w="1141"/>
        <w:gridCol w:w="82"/>
        <w:gridCol w:w="688"/>
        <w:gridCol w:w="186"/>
        <w:gridCol w:w="560"/>
        <w:gridCol w:w="1224"/>
      </w:tblGrid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课程编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主讲教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职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学历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课程学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课程类型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学时分布</w:t>
            </w:r>
          </w:p>
        </w:tc>
        <w:tc>
          <w:tcPr>
            <w:tcW w:w="6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讲课  学时；实验  学时；上机  学时；其他  学时</w:t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面向专业</w:t>
            </w:r>
          </w:p>
        </w:tc>
        <w:tc>
          <w:tcPr>
            <w:tcW w:w="6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学生人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开课班级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开课时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建设时间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点击总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作业数量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教学材料数量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讨论区问题个数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152" w:hRule="atLeast"/>
        </w:trPr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课程内容简介（知识模块顺序及对应的学时）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说明：</w:t>
      </w:r>
      <w:r>
        <w:rPr>
          <w:color w:val="000000"/>
        </w:rPr>
        <w:t>1.</w:t>
      </w:r>
      <w:r>
        <w:rPr>
          <w:color w:val="000000"/>
        </w:rPr>
        <w:t>课程类型指公共课，学科（专业）基础课，专业课；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所有统计数据截止至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课程资源建设情况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480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（含教学文件、电子教材、电子教案、教学日历、多媒体课件、在线作业（习题）、虚拟实验、网上答疑与交流等建设情况）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教学方法改革情况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480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（本课程教学过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使用何种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教学方法、实施过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实施效果；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课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作业、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考核方式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等教改举措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应用效果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2769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（含学生点击次数及累计浏览时间长度、上交作业数及批改情况、网上辅导答疑、网上交流互动、学生反馈的典型意见等情况）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主要特色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1846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（限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字以内，不超过三项）</w:t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推荐评审意见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2196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学院推荐意见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 xml:space="preserve">院（部）签章 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92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专家评审意见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 xml:space="preserve">专家组长签章： 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学校审批意见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（签章）</w:t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 xml:space="preserve">年   月   日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06:00Z</dcterms:created>
  <dc:creator>张拥华</dc:creator>
  <dc:description/>
  <cp:keywords/>
  <dc:language>en-US</dc:language>
  <cp:lastModifiedBy>张拥华</cp:lastModifiedBy>
  <dcterms:modified xsi:type="dcterms:W3CDTF">2013-09-29T08:07:00Z</dcterms:modified>
  <cp:revision>53</cp:revision>
  <dc:subject/>
  <dc:title>附件1：</dc:title>
</cp:coreProperties>
</file>